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0" w:leader="none"/>
        </w:tabs>
        <w:ind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69545</wp:posOffset>
            </wp:positionV>
            <wp:extent cx="731520" cy="928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 ОБРАЗОВАНИЕ  </w:t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БЕРЕЗОВСКИЙ РАЙОН</w:t>
      </w:r>
    </w:p>
    <w:p>
      <w:pPr>
        <w:pStyle w:val="Style16"/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Дума  БЕРЕЗОВСКОГО </w:t>
      </w:r>
      <w:r>
        <w:rPr>
          <w:caps/>
          <w:sz w:val="40"/>
        </w:rPr>
        <w:t xml:space="preserve"> </w:t>
      </w:r>
      <w:r>
        <w:rPr>
          <w:b/>
          <w:caps/>
          <w:sz w:val="40"/>
        </w:rPr>
        <w:t>РАЙОНА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370"/>
      </w:tblGrid>
      <w:tr>
        <w:trPr>
          <w:trHeight w:val="1167" w:hRule="atLeast"/>
        </w:trPr>
        <w:tc>
          <w:tcPr>
            <w:tcW w:w="5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628140  ул. Астраханцева, 54,  пгт. Березово,</w:t>
            </w:r>
          </w:p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</w:rPr>
              <w:t>Ханты-Мансийский автономный округ – Югра,</w:t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Тюменская область, Российская Федерация</w:t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лефон-факс: (34674) 2-13-69</w:t>
            </w:r>
          </w:p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-14-04 </w:t>
            </w:r>
          </w:p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-41-12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iCs/>
                <w:sz w:val="20"/>
              </w:rPr>
              <w:t xml:space="preserve">                                     </w:t>
            </w:r>
            <w:r>
              <w:rPr>
                <w:iCs/>
                <w:sz w:val="20"/>
                <w:lang w:val="en-US"/>
              </w:rPr>
              <w:t>E</w:t>
            </w:r>
            <w:r>
              <w:rPr>
                <w:iCs/>
                <w:sz w:val="20"/>
              </w:rPr>
              <w:t>-</w:t>
            </w:r>
            <w:r>
              <w:rPr>
                <w:iCs/>
                <w:sz w:val="20"/>
                <w:lang w:val="en-US"/>
              </w:rPr>
              <w:t>mail</w:t>
            </w:r>
            <w:r>
              <w:rPr>
                <w:iCs/>
                <w:sz w:val="20"/>
              </w:rPr>
              <w:t xml:space="preserve"> : </w:t>
            </w:r>
            <w:r>
              <w:rPr>
                <w:sz w:val="20"/>
                <w:lang w:val="en-US"/>
              </w:rPr>
              <w:t>duma</w:t>
            </w:r>
            <w:r>
              <w:rPr>
                <w:sz w:val="20"/>
              </w:rPr>
              <w:t>@</w:t>
            </w:r>
            <w:r>
              <w:rPr>
                <w:iCs/>
                <w:sz w:val="20"/>
                <w:lang w:val="en-US"/>
              </w:rPr>
              <w:t>berezov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31.05.2021   № 263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ю Дум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ординационн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тавительных органов местного само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.С. Хохряк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авляю Вам информацию по выполнению  решений четырнадцатого и пятнадцатого заседаний Координационного совета представительных органов местного самоуправления муниципальных образований Ханты-Мансийского автономного округа-Югры и Думы Ханты-Мансийского автономного округа-Югры шестого созыва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четырнадцатого заседания (19 ноября 2020 года, г. Ханты-Мансийск)</w:t>
      </w:r>
    </w:p>
    <w:p>
      <w:pPr>
        <w:pStyle w:val="Normal"/>
        <w:ind w:firstLine="70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о первому вопросу </w:t>
      </w:r>
      <w:r>
        <w:rPr>
          <w:sz w:val="28"/>
          <w:szCs w:val="28"/>
        </w:rPr>
        <w:t xml:space="preserve"> «О практике прокурорского надзора за законностью правовых актов органов местного самоуправления  муниципальных образований Ханты-Мансийского автономного округа – Югры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) </w:t>
      </w:r>
      <w:r>
        <w:rPr>
          <w:sz w:val="28"/>
          <w:szCs w:val="28"/>
        </w:rPr>
        <w:t>04 декабря 2020 года исх. № 602 представлена промежуточная информация по состоянию на 01 декабря 2020 года по пункту 1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exact" w:line="31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По состоянию на 31 мая 2021 года устав Березовского района, уставы городских 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ведены в соответствие с Федеральным законом от 24 апреля 2020 года № 148-ФЗ и Законом Ханты - Мансийского автономного округа - Югры от 28 мая 2020 года № 50-оз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2) П</w:t>
      </w:r>
      <w:r>
        <w:rPr>
          <w:sz w:val="28"/>
          <w:szCs w:val="28"/>
        </w:rPr>
        <w:t>о состоянию на 31 мая 2021 года уставы Березовского района, городских и сельских поселений, входящих в состав Березовского района, приведены (находятся в стадии приведения) в соответствие с Федеральным законом от 20 июля 2020 года № 236-ФЗ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29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 xml:space="preserve">Наименование представительного орга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нормативного а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eastAsia="Calibri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i/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Березовский район Ханты-Мансий-ского автономного округа-Юг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 xml:space="preserve">Решение Думы Березовского района от </w:t>
            </w:r>
            <w:r>
              <w:rPr>
                <w:sz w:val="26"/>
                <w:szCs w:val="26"/>
              </w:rPr>
              <w:t>24 декабря 2020 года № 657</w:t>
            </w:r>
            <w:r>
              <w:rPr>
                <w:rFonts w:eastAsia="Calibri"/>
                <w:sz w:val="26"/>
                <w:szCs w:val="26"/>
              </w:rPr>
              <w:t xml:space="preserve"> «О внесении изменений в устав Березовского район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26 января 2021 года под государственным номером №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865010002021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муниципальное образование городское поселение Берез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шение Совета депутатов городского поселения Березово от 07 декабря 2020 года № 265 «О внесении изменений в устав городского поселения Игрим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зарегистрированы 24 декабря 2020 года под регистрационным номером № ru 865011012020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городское поселение Игри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Решение Совета депутатов городского поселения Игрим от 26 февраля 2021 года № 166 «О внесении изменений в устав городского поселения Игрим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шение повторно направлено на регистрацию в Управле-ние Минюста РФ по ХМАО-Югре 21 апреля 2021 года (отправлено заказным письмом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Саранпау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шение Совета депутатов сельского поселения Светлый  от 02 декабря 2020 года № 125 «О внесении изменений в устав сельского поселения Саранпауль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зарегистрированы 24 декабря 2020 года под регистрационным номером № ru 8650130320200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Приполяр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Решение Совета депутатов сельского поселения Светлый  от 26 декабря 2020 года № 102 «О внесении изменений в устав сельского поселения Светлый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зменения зарегистрированы 21 января 2021 года под регистрационным номером № ru 8650130420210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Светл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Решение Совета депутатов сельского поселения Светлый  от 19 февраля 2021 года № 130 «О внесении изменений в устав сельского поселения Светлый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29 марта 2021 года государственный номер №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8650130520210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ое образование сельское поселение Хулимсу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ешение от 09 декабря 2020 года № 92 «О внесении изменений в устав сельского поселения Хулимсунт»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менения зарегистри-рованы 12 января 2021 года государственный номер № 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 xml:space="preserve"> 8650130620210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В соответствии с постановлением Правительства Российской Федерации от 18.09.2020 № 1492 приняты и приведены в соответствие муниципальные нормативные правовые акты, регулирующие предоставление из местного бюджета субсидий, в том числе грантов в форме субсид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становлением администрации Березовского района  от 22.12.2020 № 1243 утвержден Порядок предоставления субсидии на возмещение расходов организации за доставку населению сжиженного газа для бытовых нуж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становлением администрации Березовского района  от 22.12.2020 № 1244 внесены изменения в постановление администрации Березовского района от 26.01.2017 № 53 «О Порядке предоставления субсидий организациям жилищно-коммунального комплекса на возмещение недополученных доходов при оказании жилищно-коммунальных услуг по регулируемым ценам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становлением администрации Березовского района  от 14.12.2020 № 1207 внесены изменения в постановление администрации Березовского района от 26.06.2018 № 557 «О Порядке предоставления субсидий организациям жилищно-коммунального комплекса на возмещение недополученных доходов при оказании жилищно-коммунальных услуг на территории городского поселения Березово по регулируемым ценам и о признании утратившими силу некоторых муниципальных правовых акт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становлением администрации Березовского района  от 23.11.2020 № 1133 внесены изменения в постановление администрации Березовского района от 24.11.2016 № 916 «О Порядке предоставления субсидий на возмещение недополученных доходов, возникающих при оказании населению услуг бань на территории городского поселения Березово по регулируемым тарифам и признании утратившими силу некоторых муниципальных нормативных правовых актов администрации городского поселения Березов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становлением администрации Березовского района  от 24.05.2021 № 540 утверждены Порядки предоставления субсидий сельскохозяйственным товаропроизводителям Березовского район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становление администрации Березовского района   от 20.11.2017    № 977 «О грантах в форме субсидий из бюджета муниципального образования Березовский район социально ориентированным некоммерческим организациям, осуществляющим деятельность в Березовском районе, на реализацию проектов на конкурсной основе и признании утратившими силу некоторых муниципальных правовых актов администрации Березовского района» утратило силу постановлением администрации Березовского района от 03.02.2021 № 103 «О признании утратившими силу некоторых муниципальных правовых актов администрации Березовского района»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color w:val="000000"/>
          <w:sz w:val="28"/>
          <w:szCs w:val="28"/>
        </w:rPr>
        <w:t>разработаны проекты постановлений администрации Березовского района «О внесении изменений в постановление администрации Березовского района от 02.06.2020 № 484 «О порядке предоставления субсидии субъектам малого и среднего предпринимательства Березовского района, осуществляющим деятельность в сфере хлебопечения в сельских населенных пунктах городского поселения Березово» и «О порядке предоставления финансовой поддержки субъектам малого и среднего предпринимательства, осуществляющим деятельность на территории Березовского района» (далее - проекты постановлений). В настоящее время проекты постановлений размещены на интернет-портале для публичного обсуждения проектов и действующих нормативных актов органов власти с целью проведения оценки регулирующего воздей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оект постановления о внесении изменений и дополнений в постановление администрации Березовского района от 16.08.2019 № 958 «Об утверждении Порядка предоставления социально ориентированным некоммерческим организациям субсидии из бюджета Березовского района на финансовое обеспечение затрат, связанных с оказанием общественно полезных услуг в сфере культуры» находится на стадии соглас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22.02.2020      № 203 постановлением администрации Березовского от 13.10.2020 № 989 внесены изменения в постановление администрации Березовского района от 30.12.2011 № 1978 «Об утверждении Порядка определения объема и условий предоставления субсидий муниципальным бюджетным и автономным учреждениям из бюджета Березовского района на иные цели, не связанные с возмещением нормативных затрат на выполнение муниципального задания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) </w:t>
      </w:r>
      <w:r>
        <w:rPr>
          <w:color w:val="000000"/>
          <w:sz w:val="28"/>
          <w:szCs w:val="28"/>
          <w:lang w:bidi="ru-RU"/>
        </w:rPr>
        <w:t>Административные регламенты по предоставлению муниципальных услуг, устанавливающих порядок выдачи разрешения на строительство и разрешения на ввод объектов капитального строительства, осуществляемые администрацией Березовского района, приведены в соответствие с требованиями Федеральных законов от 13 июля 2020 года № 202-ФЗ 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 и отдельные законодательные акты Российской Федерации», от 31 июля 2020 года № 254-ФЗ «Об особенностях регулирования отдельных отношений в целях модернизации и расширения магистральной инфраструктуры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) Административный регламент предоставления муниципальной услуги «Дача письменных разъяснений налогоплательщикам и налоговым агентам по вопросу применения нормативных правовых актов о местных налогах и сборах, установленных на межселенной территории Березовского района и территории городского поселения Березово», разработан и утвержден постановлением администрации Березовского района от 28.08.2020 № 778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6)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</w:rPr>
        <w:t xml:space="preserve">В связи с отсутствием на территории Березовского района платных автомобильных дорог, а также платных участков автомобильных дорог, принятие и внесение изменений в муниципальные нормативные правовые акты в соответствии с </w:t>
      </w:r>
      <w:r>
        <w:rPr>
          <w:color w:val="000000"/>
          <w:sz w:val="28"/>
          <w:szCs w:val="28"/>
        </w:rPr>
        <w:t xml:space="preserve">Федеральным законом от 15.10.2020 № 326-ФЗ </w:t>
      </w:r>
      <w:r>
        <w:rPr>
          <w:sz w:val="28"/>
          <w:szCs w:val="28"/>
        </w:rPr>
        <w:t>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 В соответствии с Федеральным законом от 31.07.2020 № 268-ФЗ решением Думы Березовского района от 24 декабря 2020 года № 658 внесены изменения в приложение к решению Думы Березовского  района от 12 февраля 2020 года  № 519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Берез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Распоряжением Губернатора Ханты-Мансийского автономного округа – Югры от 23 апреля 2021 года № 113-рг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планах-графиках подготовки правовых актов в целях реализации Федерального закона от 31 июля 2020 года № 248-ФЗ «О государственном контроле (надзоре) и муниципальном контроле в Российской Федерации» разработка и принятие нормативных правовых актов в сфере муниципального контроля, запланировано до 01 сентября 2021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) Администрацией Березовского района продолжается работа по устранению нарушений в муниципальных нормативных правовых актах, пробелов в правовом регулировании, выявленных автоматизированной системой «Аналитик регионального законодательства»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firstLine="720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TextBody"/>
        <w:ind w:firstLine="720"/>
        <w:rPr>
          <w:szCs w:val="28"/>
        </w:rPr>
      </w:pPr>
      <w:r>
        <w:rPr>
          <w:i/>
          <w:szCs w:val="28"/>
          <w:u w:val="single"/>
        </w:rPr>
        <w:t>По второму вопросу</w:t>
      </w:r>
      <w:r>
        <w:rPr>
          <w:szCs w:val="28"/>
          <w:u w:val="single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  <w:shd w:fill="FFFFFF" w:val="clear"/>
        </w:rPr>
        <w:t>О реализации Федерального закона от 27 декабря 2018 года № 498-ФЗ «Об ответственном обращении с животными и о внесении изменений в отдельные законодательные акты Российской Федерации</w:t>
      </w:r>
      <w:r>
        <w:rPr>
          <w:szCs w:val="28"/>
        </w:rPr>
        <w:t>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04 декабря 2020 года исх. № 602 представлена информация и копия письма </w:t>
      </w:r>
      <w:r>
        <w:rPr>
          <w:color w:val="000000"/>
          <w:sz w:val="28"/>
          <w:szCs w:val="28"/>
          <w:shd w:fill="FFFFFF" w:val="clear"/>
        </w:rPr>
        <w:t xml:space="preserve">главы Березовского района </w:t>
      </w:r>
      <w:r>
        <w:rPr>
          <w:sz w:val="28"/>
          <w:szCs w:val="28"/>
        </w:rPr>
        <w:t>(</w:t>
      </w:r>
      <w:r>
        <w:rPr>
          <w:i/>
          <w:sz w:val="26"/>
          <w:szCs w:val="26"/>
        </w:rPr>
        <w:t>от 04 декабря 2020 года  исх. № -8736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  <w:shd w:fill="FFFFFF" w:val="clear"/>
        </w:rPr>
        <w:t>о вопросах,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озникающих при осуществлении деятельности по обращению с животными без владельцев, а также предложения о внесении изменений в Закон Ханты-Мансийского автономного округа – Югры от 10 декабря 2019 года № 89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Ханты-Мансийского автономного округа – Югры по организации мероприятий при осуществлении деятельности по обращению с животными без владельцев»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i/>
          <w:sz w:val="28"/>
          <w:szCs w:val="28"/>
          <w:u w:val="single"/>
        </w:rPr>
        <w:t>По третьему вопрос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О поддержке молодежных проектов и инициатив на муниципальном уровне</w:t>
      </w:r>
      <w:r>
        <w:rPr>
          <w:sz w:val="28"/>
          <w:szCs w:val="28"/>
        </w:rPr>
        <w:t>»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нформация о конкурсах, где молодежь Березовского района может получить финансовую поддержку на реализацию инициативных проектов размещена на официальном сайте муниципального образования Березовский район, в официальных группах социальных сетей. С целью широкого информирования молодежи о конкурсах информация направлена главам городских и сельских поселений, руководителям социально ориентированных некоммерческих организаций, в молодежный парламент при Думе Березовского района, на электронные адреса активной молодёжи Березовского район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2021 году создана группа через мобильное устройство мессенджер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 w:bidi="en-US"/>
        </w:rPr>
        <w:t>Viber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ля НКО Березовского района, где размещается вся актуальная информация по обучению и участию в региональных и Всероссийских грантовых конкурсах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 целью вовлечения инициативной молодежи к участию во Всероссийских и региональных конкурсах в феврале организована онлайн встреча с привлечением специалиста Центра гражданских и социальных инициатив Югры.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rStyle w:val="12TimesNewRoman12pt"/>
          <w:sz w:val="28"/>
          <w:szCs w:val="28"/>
        </w:rPr>
        <w:t xml:space="preserve">Приложение: ссылки размещения </w:t>
      </w:r>
      <w:hyperlink r:id="rId3"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https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://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www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.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berezovo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.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ru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/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inform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/162515/</w:t>
        </w:r>
      </w:hyperlink>
      <w:r>
        <w:rPr>
          <w:rStyle w:val="121"/>
          <w:rFonts w:cs="Times New Roman"/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https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://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ok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.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ru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/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berezovoru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/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topic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/152916239486246</w:t>
        </w:r>
      </w:hyperlink>
    </w:p>
    <w:p>
      <w:pPr>
        <w:pStyle w:val="Normal"/>
        <w:ind w:right="-1" w:firstLine="709"/>
        <w:rPr>
          <w:sz w:val="28"/>
          <w:szCs w:val="28"/>
        </w:rPr>
      </w:pPr>
      <w:hyperlink r:id="rId5"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https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://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vk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.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com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/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berezovoru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?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w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=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wall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 xml:space="preserve">-31196850 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ru-RU" w:bidi="ru-RU"/>
          </w:rPr>
          <w:t>9594</w:t>
        </w:r>
      </w:hyperlink>
    </w:p>
    <w:p>
      <w:pPr>
        <w:pStyle w:val="Normal"/>
        <w:ind w:right="-1" w:firstLine="709"/>
        <w:rPr>
          <w:sz w:val="28"/>
          <w:szCs w:val="28"/>
        </w:rPr>
      </w:pPr>
      <w:hyperlink r:id="rId6"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https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://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www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.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instagram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.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eom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/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p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/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CMioH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721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val="en-US" w:bidi="en-US"/>
          </w:rPr>
          <w:t>zQh</w:t>
        </w:r>
        <w:r>
          <w:rPr>
            <w:rStyle w:val="InternetLink"/>
            <w:rFonts w:ascii="Verdana" w:hAnsi="Verdana" w:eastAsia="Verdana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position w:val="0"/>
            <w:sz w:val="17"/>
            <w:sz w:val="28"/>
            <w:szCs w:val="28"/>
            <w:vertAlign w:val="baseline"/>
            <w:lang w:bidi="en-US" w:val="ru-RU"/>
          </w:rPr>
          <w:t>/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b/>
          <w:sz w:val="28"/>
          <w:szCs w:val="28"/>
        </w:rPr>
        <w:t>По решению пятнадцатого заседания (30 марта 2020 года,                 г. Ханты-Мансийск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По первому вопрос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состоянии и перспективах развития малого и среднего бизнеса на территории Ханты-Мансийского автономного округа – Юг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Березовского района реализуется вопрос о включении в муниципальную программу «Развитие экономического потенциала Березовского района»  показателя эффективности, характеризующего долю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По второму вопрос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 развитии инвестиционной деятельности на территории Ханты-Мансийского автономного округа – Югры: опыт работы, проблемы реализации инвестиционной политики</w:t>
      </w:r>
      <w:r>
        <w:rPr>
          <w:sz w:val="28"/>
          <w:szCs w:val="28"/>
        </w:rPr>
        <w:t xml:space="preserve">»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Березовского района обеспечено подключение к Единому интернет-порталу технологического присоединения Ханты-Мансийского автономного округа - Югры  ресурсоснабжающих организаций, осуществляющих деятельность в Березовском рай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овского района                                                                      В.П. Н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Исполнители:</w:t>
      </w:r>
    </w:p>
    <w:p>
      <w:pPr>
        <w:pStyle w:val="Normal"/>
        <w:jc w:val="both"/>
        <w:rPr/>
      </w:pPr>
      <w:r>
        <w:rPr/>
        <w:t>главный специалист юридическо-правового управления</w:t>
      </w:r>
    </w:p>
    <w:p>
      <w:pPr>
        <w:pStyle w:val="Normal"/>
        <w:jc w:val="both"/>
        <w:rPr/>
      </w:pPr>
      <w:r>
        <w:rPr/>
        <w:t xml:space="preserve">администрации Березовского района </w:t>
      </w:r>
    </w:p>
    <w:p>
      <w:pPr>
        <w:pStyle w:val="Normal"/>
        <w:jc w:val="both"/>
        <w:rPr/>
      </w:pPr>
      <w:r>
        <w:rPr/>
        <w:t>Пестрякова Софья Геннадьевна, тел.: 8(34674) 2-33-63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ведующий отделом Комитета по финансам</w:t>
      </w:r>
    </w:p>
    <w:p>
      <w:pPr>
        <w:pStyle w:val="Normal"/>
        <w:jc w:val="both"/>
        <w:rPr/>
      </w:pPr>
      <w:r>
        <w:rPr/>
        <w:t xml:space="preserve">администрации Березовского района </w:t>
      </w:r>
    </w:p>
    <w:p>
      <w:pPr>
        <w:pStyle w:val="Normal"/>
        <w:jc w:val="both"/>
        <w:rPr/>
      </w:pPr>
      <w:r>
        <w:rPr/>
        <w:t>Милосердова Хелена Викторовна, тел.: 8(34674) 2-17-3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ведующий организационным отделом</w:t>
      </w:r>
    </w:p>
    <w:p>
      <w:pPr>
        <w:pStyle w:val="Normal"/>
        <w:jc w:val="both"/>
        <w:rPr/>
      </w:pPr>
      <w:r>
        <w:rPr/>
        <w:t>аппарата Думы Березовского района</w:t>
      </w:r>
    </w:p>
    <w:p>
      <w:pPr>
        <w:pStyle w:val="Normal"/>
        <w:jc w:val="both"/>
        <w:rPr/>
      </w:pPr>
      <w:r>
        <w:rPr/>
        <w:t>Рыбалко Светлана Юрьевна, тел.:8 (34674) 2-13-69</w:t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Sylfaen" w:cs="Sylfae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2">
    <w:name w:val="Основной текст (1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  <w:lang w:val="en-US" w:bidi="en-US"/>
    </w:rPr>
  </w:style>
  <w:style w:type="character" w:styleId="12TimesNewRoman12pt">
    <w:name w:val="Основной текст (12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1">
    <w:name w:val="Основной текст (1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 w:bidi="en-US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анкАДМ"/>
    <w:basedOn w:val="Normal"/>
    <w:qFormat/>
    <w:pPr>
      <w:widowControl w:val="false"/>
      <w:ind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6" w:before="520" w:after="280"/>
      <w:jc w:val="center"/>
    </w:pPr>
    <w:rPr>
      <w:rFonts w:ascii="Sylfaen" w:hAnsi="Sylfaen" w:eastAsia="Sylfaen" w:cs="Sylfae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erezovo.ru/inform/162515/" TargetMode="External"/><Relationship Id="rId4" Type="http://schemas.openxmlformats.org/officeDocument/2006/relationships/hyperlink" Target="https://ok.ru/berezovoru/topic/152916239486246" TargetMode="External"/><Relationship Id="rId5" Type="http://schemas.openxmlformats.org/officeDocument/2006/relationships/hyperlink" Target="https://vk.com/berezovoru?w=wall-31196850_9594" TargetMode="External"/><Relationship Id="rId6" Type="http://schemas.openxmlformats.org/officeDocument/2006/relationships/hyperlink" Target="https://www.instagram.eom/p/CMioH721zQh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5:00Z</dcterms:created>
  <dc:creator>ANF</dc:creator>
  <dc:description/>
  <cp:keywords/>
  <dc:language>en-US</dc:language>
  <cp:lastModifiedBy>Пользователь</cp:lastModifiedBy>
  <cp:lastPrinted>2019-05-27T10:30:00Z</cp:lastPrinted>
  <dcterms:modified xsi:type="dcterms:W3CDTF">2021-05-31T11:45:00Z</dcterms:modified>
  <cp:revision>120</cp:revision>
  <dc:subject/>
  <dc:title/>
</cp:coreProperties>
</file>